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s-E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s-ES"/>
        </w:rPr>
        <w:t>Los dominios bioclimático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val="es-E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s-E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31055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6"/>
          <w:szCs w:val="26"/>
          <w:u w:val="single"/>
          <w:lang w:val="es-ES"/>
        </w:rPr>
        <w:t>Nota: No da caso a las regiones en negro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val="es-E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s-ES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lang w:val="es-ES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lang w:val="es-ES"/>
              </w:rPr>
              <w:t>Paí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lang w:val="es-ES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lang w:val="es-ES"/>
              </w:rPr>
              <w:t>Clim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España             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564515" cy="36703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Chile                   </w:t>
            </w:r>
            <w:r>
              <w:rPr>
                <w:rFonts w:cs="Arial" w:ascii="Arial" w:hAnsi="Arial"/>
                <w:color w:val="0000CC"/>
                <w:sz w:val="28"/>
                <w:szCs w:val="28"/>
              </w:rPr>
              <w:drawing>
                <wp:inline distT="0" distB="0" distL="0" distR="0">
                  <wp:extent cx="578485" cy="38354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                                       3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2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Estados Unidos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564515" cy="41656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1.                                       3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2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Australia          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592455" cy="447040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                                       3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2.                                      4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Gran Bretaña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3250" cy="367030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67" r="-3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Islandia           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3250" cy="438785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Costa de Marfil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53720" cy="367030"/>
                  <wp:effectExtent l="0" t="0" r="0" b="0"/>
                  <wp:docPr id="8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     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1.</w:t>
            </w:r>
          </w:p>
        </w:tc>
      </w:tr>
    </w:tbl>
    <w:p>
      <w:pPr>
        <w:pStyle w:val="Normal"/>
        <w:rPr/>
      </w:pPr>
      <w:r>
        <w:rPr/>
        <w:t>Ahora, utilizando un diccionario, busca 3- 5 países más para tu compañero a buscar en el atla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  <w:lang w:val="es-ES"/>
              </w:rPr>
              <w:t>Paí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  <w:lang w:val="es-ES"/>
              </w:rPr>
              <w:t>Clim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co.uk/imgres?imgurl=http://www.faqs.org/docs/factbook/flags/sp-lgflag.gif&amp;imgrefurl=http://www.faqs.org/docs/factbook/flags/sp-flag.html&amp;h=85&amp;w=127&amp;sz=5&amp;tbnid=8RyL2DH9cNQJ:&amp;tbnh=85&amp;tbnw=127&amp;prev=/images%3Fq%3Dflag%2Bof%2BSpain&amp;sa=X&amp;oi=image_result&amp;resnum=1&amp;ct=image&amp;cd=2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faqs.org/docs/factbook/flags/ci-lgflag.gif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google.co.uk/imgres?imgurl=http://www.eindiavisa.com/flags/us_flag.gif&amp;imgrefurl=http://www.eindiavisa.com/indian-embassy/washington.html&amp;h=113&amp;w=150&amp;sz=19&amp;tbnid=bRkoGNav1akJ:&amp;tbnh=113&amp;tbnw=150&amp;prev=/images%3Fq%3Dflag%2Bof%2BUSA&amp;sa=X&amp;oi=image_result&amp;resnum=1&amp;ct=image&amp;cd=3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google.co.uk/imgres?imgurl=http://www.worldflags.es/ampliaciones/492aAustralia.jpg&amp;imgrefurl=http://www.worldflags.es/en/cart.php%3Faction%3Ddetalle%26idp%3D492%26idSEC%3D1%26categoria%3D7%26subcategoria%3D%26inicio%3D0&amp;h=78&amp;w=124&amp;sz=34&amp;tbnid=FesYh5oY_-oJ:&amp;tbnh=78&amp;tbnw=124&amp;prev=/images%3Fq%3Dflag%2Bof%2BAustralia&amp;sa=X&amp;oi=image_result&amp;resnum=1&amp;ct=image&amp;cd=3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google.co.uk/imgres?imgurl=http://www.cruffler.com/GB-flag.gif&amp;imgrefurl=http://www.cruffler.com/historic-january01.html&amp;h=125&amp;w=250&amp;sz=2&amp;hl=en&amp;start=2&amp;sig2=2_mqQdYwHWQ0oLEVTgGI2A&amp;um=1&amp;tbnid=cF-lt1xQbS3llM:&amp;tbnh=56&amp;tbnw=111&amp;ei=jEv2R5jPCJXmgwOZnfmuCg&amp;prev=/images%3Fq%3DGB%2Bflag%26um%3D1%26hl%3Den%26rlz%3D1T4GGIH_en-GBGB261GB261%26sa%3DN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ages.google.co.uk/imgres?imgurl=http://www.flagfocus.info/worldflags-large/flag-Iceland-lg.gif&amp;imgrefurl=http://www.flagfocus.info/worldflags-large/world-flags-large-I-J.html&amp;h=277&amp;w=384&amp;sz=3&amp;hl=en&amp;start=9&amp;sig2=CVCYx0z7jIL8vP982Z_UMw&amp;um=1&amp;tbnid=PrNsCXS6RbxivM:&amp;tbnh=89&amp;tbnw=123&amp;ei=uUz2R_CFE4HIhAOP7eWzCg&amp;prev=/images%3Fq%3DIceland%2Bflag%26um%3D1%26hl%3Den%26rlz%3D1T4GGIH_en-GBGB261GB261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google.co.uk/imgres?imgurl=http://wwp.greenwichmeantime.com/time-zone/africa/ivory-coast/images/ivory-coast-flag.jpg&amp;imgrefurl=http://wwp.greenwichmeantime.com/time-zone/africa/ivory-coast/flag.htm&amp;h=79&amp;w=119&amp;sz=5&amp;tbnid=MYk4zkfg-qgJ:&amp;tbnh=79&amp;tbnw=119&amp;prev=/images%3Fq%3DIvory%2BCoast%2Bflag&amp;hl=en-GB&amp;sa=X&amp;oi=image_result&amp;resnum=1&amp;ct=image&amp;cd=2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5:57:00Z</dcterms:created>
  <dc:creator>Owner1</dc:creator>
  <dc:description/>
  <cp:keywords/>
  <dc:language>en-US</dc:language>
  <cp:lastModifiedBy>Owner1</cp:lastModifiedBy>
  <dcterms:modified xsi:type="dcterms:W3CDTF">2008-04-04T15:57:00Z</dcterms:modified>
  <cp:revision>2</cp:revision>
  <dc:subject/>
  <dc:title>Los dominios bioclimáticos</dc:title>
</cp:coreProperties>
</file>